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76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PT Astra Serif"/>
          <w:bCs w:val="false"/>
          <w:sz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  <w:br/>
        <w:t xml:space="preserve">«О межбюджетных отношениях в Ульяновской области» </w:t>
        <w:br/>
        <w:t>и о признании утратившими силу законодательного акта (отдельных положений законодательных актов)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межбюджетных отношениях в Ульяновской области» и о признании утратившими силу законодательного акта (отдельных положений законодательных актов) Ульяновской области» (далее – проект закона) разработан в соответствии с требованиями, установленными статьями 8, 58, 137, 138, 138.4, 139,139.1,140 Бюджетного кодекса Российской Федерации, Налогового кодекса Российской Федерации, Закона Ульяновской области от 22.09.2017 №112-ЗО «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» и подготовлен в целях регулирования межбюджетных отношений на территории Ульяновской области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оекте закон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сключается норма об образовании областного фонда финансовой поддержки поселений, областного фонда финансовой поддержки муниципальных районов (городских округов), районного фонда финансовой поддержки поселений. В соответствии с данными изменениями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знаётся утратившими силу статьи 4 и 5 Закона Ульяновской области от 04.10.2011 №142-ЗО «О межбюджетных отношениях в Ульяновской области (далее - Закон) и приложения №№1,2 к Закону;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осятся соответствующие изменения в статьи 8, 15, 16 и приложения №№3,4,5,6,7 Зак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установления порядка определения общего объёма средств на выравнивание бюджетной обеспеченности поселений из областного бюджета в форме субвенций по расчёту и предоставлению дотаций на выравнивание бюджетной обеспеченности бюджетам городских, сельских поселений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водится статья 5.1 «выравнивание бюджетной обеспеченности поселений из областного бюджета»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методике расчёта субвенций на исполнение государственных полномочий по расчёту и предоставлению дотаций на выравнивание бюджетной обеспеченности бюджетам городских, сельских поселений (приложение №3) устанавливается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рядок определения объёма средств на исполнение указанных государственных полномочий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итерий распределения субвенций между городскими и сельскими поселениями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яется размер средств на исполнение муниципальным районом указанного государственного полномочия (с 1900 до 2950 рублей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яются нормы предоставления субсидий из областного бюджета местным бюджетам в части установления их общего объёма и правил распределения. Соответствующие изменения вносятся в статью 19 Зак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авливается порядок определения общего объёма, показатели (критерии) распределения и предоставления субвенций из областного бюджета местным бюджетам. В связи с этим Закон дополняется статьёй 19.1 «Субвенции из областного бюджета местным бюджетам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предоставления бюджетам муниципальных районов (городских округов) Ульяновской области дотаций на поддержку мер по обеспечению сбалансированности местных бюджетов и иных дотаций, Закон дополняется статьёй 19.2 «Дотации на поддержку мер по обеспечению сбалансированности местных бюджетов и иные дотации из областного бюджета местным бюджетам». </w:t>
      </w:r>
    </w:p>
    <w:p>
      <w:pPr>
        <w:pStyle w:val="Normal"/>
        <w:spacing w:lineRule="auto" w:line="276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ой статьёй устанавливаются положения об объёмах указанных дотаций, порядке предоставления и методике их распределения, а также случаи предоставления иных дотац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полняются нормы предоставления иных межбюджетных трансфертов из областного бюджета местным бюджетам в части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ведения в соответствие с требованиями статьи 139.1 Бюджетного кодекса Российской Федерации общего объёма иных межбюджетных трансфертов и дотаций на поддержку мер по обеспечению сбалансированности местных бюджетов в размере не более 15 процентов общего объёма межбюджетных трансфертов из областного бюджета местным бюджетам (за исключением субвенций) и (или расчётного объёма дотации на выравнивание бюджетной обеспеченности (части расчётного объёма дотации), заменённой дополнительными нормативами отчислений от налога на доходы физических лиц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ка предоставления и распределения иных межбюджетных трансфертов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20 Зак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лучаи и порядок предоставления иных межбюджетных трансфертов бюджетам городских, сельских поселений из бюджета муниципального района приводятся в соответствие с требованиями статьи 142.4 Бюджетного кодекса Российской Федерации </w:t>
      </w:r>
    </w:p>
    <w:p>
      <w:pPr>
        <w:pStyle w:val="Normal"/>
        <w:spacing w:lineRule="auto" w:line="276"/>
        <w:ind w:left="1069" w:hanging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20.1 Зак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Закона в соответствие с требованиями бюджетного и налогового законодательства Российской Федерации, Ульяновской области, а также повышения эффективности выравнивания бюджетов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водится новый механизм распределения части дотаций на выравнивание бюджетной обеспеченности муниципальных районов (городских округов) исходя из численности населения муниципального района (городского округа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репрезентативной системе налогов для расчёта налогового потенциала консолидированных бюджетов муниципальных районов, бюджетов городских округ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2.1 по налогу на имущество физических лиц исключается налоговая база, рассчитанная из инвентаризационной стоимости строений, помещений и сооружений;</w:t>
      </w:r>
    </w:p>
    <w:p>
      <w:pPr>
        <w:pStyle w:val="Normal"/>
        <w:numPr>
          <w:ilvl w:val="2"/>
          <w:numId w:val="3"/>
        </w:numPr>
        <w:spacing w:lineRule="auto" w:line="276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1 января 2021 года исключается единый налог на вмененный доходов для отдельных видов деятельности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еречне вопросов местного значения муниципальных районов (городских округов), определяющих структуру репрезентативной системы расходов и показателей, определяющих потребителей муниципальных услуг и применяемых к ним коэффициентов удорожания введён дополнительный коэффициент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е №5 к Закон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Закона в соответствии с требованиями статьи 142.1 Бюджетного кодекса Российской Федерации устанавливается порядок определения общего объёма и распределения дотаций на выравнивание бюджетной обеспеченности между бюджетами городских, сельских поселений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е №7 к Закону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зультате принятия законопроекта правовое регулирование межбюджетных отношений будет приведено в соответствие с бюджетным и налоговым законодательством и вступит на качественно новый уровень, повысит прозрачность и доступность этапов формирования межбюджетных трансфер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зработке проекта принимали участие должностные лица отдела межбюджетных отношений департамента планирования бюджета министерства финансов Ульяновской области (начальник отдела – Зибунина Наталья Анатольевна) и департамента по вопросам налоговой политики, доходов бюджета и государственного долга (заместитель директора департамента по вопросам налоговой политики, доходов бюджета и государственного долга – Кузнецова Наталья Владимировна)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финансов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Е.В.Буцка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3:00Z</dcterms:created>
  <dc:creator>user</dc:creator>
  <dc:description/>
  <cp:keywords/>
  <dc:language>en-US</dc:language>
  <cp:lastModifiedBy>u50</cp:lastModifiedBy>
  <cp:lastPrinted>2019-10-30T09:07:00Z</cp:lastPrinted>
  <dcterms:modified xsi:type="dcterms:W3CDTF">2019-11-11T13:16:00Z</dcterms:modified>
  <cp:revision>73</cp:revision>
  <dc:subject/>
  <dc:title>Пояснительная записка</dc:title>
</cp:coreProperties>
</file>